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oing on a Lion Hun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133600" cy="155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-457" r="-332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rai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ing on a lion hu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ing to catch a big on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ing on a lion hu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ing to catch a big on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pread arms to demonstrate the word "big" as you say the word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look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's that ahea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Raise your head to your forehead, as though you were looking far away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h-o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's mud ahea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ov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und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around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ter go through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Make sloshing sounds and move hands and feet as if wading through mud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h-o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's a lake ahe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ov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und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around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ter swim through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Make swimming motion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h-o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's a gate ahe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ov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und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around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ter go through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Gesture as if you open a gate, walk through, and close it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h-o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's tall grass ahe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ov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und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around it. We'd better crawl through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f room permits, children can crawl around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h-o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's a cave ahe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ov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under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't go around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ess we'll have to walk into i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's dark in he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ee two shining ligh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eel something fur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eel a c-c-c-cold no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eel s-s-s-sharp tee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's a lion!!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Shiver and make terrified face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 out of the cav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awl through the gras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en the gat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wim across the lak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de through the mu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 into the hous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ose the door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n up the front stair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awl under your be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t's catch butterflies next tim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4:28:00Z</dcterms:created>
  <dc:creator>KIS KIS</dc:creator>
  <dc:description/>
  <cp:keywords/>
  <dc:language>en-US</dc:language>
  <cp:lastModifiedBy>KIS KIS</cp:lastModifiedBy>
  <dcterms:modified xsi:type="dcterms:W3CDTF">2009-03-09T04:33:00Z</dcterms:modified>
  <cp:revision>1</cp:revision>
  <dc:subject/>
  <dc:title>Going on a Lion Hunt</dc:title>
</cp:coreProperties>
</file>